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Дорогой брат во Христе Матвей!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Благодарю вас за письмо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Страна, где я родился и служу Иисусу Христу – Беларусь. Она находится в самом центре Европы. В настоящее время в стране более 9 миллионов жителей (почти 10).</w:t>
      </w:r>
    </w:p>
    <w:p>
      <w:pPr>
        <w:pStyle w:val="Normal"/>
        <w:ind w:firstLine="708"/>
        <w:jc w:val="both"/>
        <w:rPr>
          <w:sz w:val="20"/>
          <w:u w:val="single"/>
        </w:rPr>
      </w:pPr>
      <w:r>
        <w:rPr>
          <w:sz w:val="20"/>
          <w:u w:val="single"/>
        </w:rPr>
        <w:t>Политическая обстановка и христианские лагеря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се зависит от местных руководителей. Например, разрешение на проведение лагеря можно легко получить в одном месте, и в тоже время, в другом даже не станут разговаривать.</w:t>
      </w:r>
    </w:p>
    <w:p>
      <w:pPr>
        <w:pStyle w:val="TextBodyIndent"/>
        <w:rPr/>
      </w:pPr>
      <w:r>
        <w:rPr/>
        <w:t xml:space="preserve">По некоторым законам отдельная поместная церковь не имеет права делать лагерь. Разрешают только объединениям церквей. Видимо, так государству проще контролировать эту работу. Я слышал, не так давно, даже появился налог на пожертвования поступающих из-за рубежа для церквей и миссий. </w:t>
      </w:r>
    </w:p>
    <w:p>
      <w:pPr>
        <w:pStyle w:val="Normal"/>
        <w:ind w:firstLine="708"/>
        <w:jc w:val="both"/>
        <w:rPr/>
      </w:pPr>
      <w:r>
        <w:rPr>
          <w:sz w:val="20"/>
          <w:u w:val="single"/>
        </w:rPr>
        <w:t>Экономическое положение в стране</w:t>
      </w:r>
      <w:r>
        <w:rPr>
          <w:sz w:val="20"/>
        </w:rPr>
        <w:t xml:space="preserve"> нестабильное. Идет медленный спад экономики (особенно государственных предприятий). Заработная плата в Минске (средняя) - от 40 до 150-160 долларов в месяц, а в других городах и еще меньше. Я порой удивляюсь,  как живут семьи, которым не помогает, например церковь. </w:t>
      </w:r>
    </w:p>
    <w:p>
      <w:pPr>
        <w:pStyle w:val="Heading1"/>
        <w:ind w:firstLine="708"/>
        <w:jc w:val="both"/>
        <w:rPr>
          <w:sz w:val="20"/>
        </w:rPr>
      </w:pPr>
      <w:r>
        <w:rPr>
          <w:sz w:val="20"/>
        </w:rPr>
        <w:t>Дети, которые сегодня попадают в христианский лагерь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Они из разных семей. Обычно церкви делают лагеря для детей из неверующих, бедных, многодетных и неполных семей. Например, в нашем лагере в 2001 году было более 70% детей и подростков из неверующих семей. Это около 100 детей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Родители, в основном в Минске, могут заплатить 5-10 долларов за путевку для ребенка. Стоит же пребывание в лагере в день от 3 до 5-6 долларов. Это от 30 до 60 долларов за 10 дней. Поэтому церкви всегда ищут пожертвования, чтобы принять детей из таких бедных или многодетных семей. А если говорить о других городах Беларуси, то там положение хуже. В маленьких городах и деревнях большинство родителей вообще не имеют возможности заплатить за ребенка. Поэтому там христиане делают дневные лагеря при церкви. С утра и до вечера с ними занимаются, как в обычном лагере.</w:t>
      </w:r>
    </w:p>
    <w:p>
      <w:pPr>
        <w:pStyle w:val="TextBodyIndent"/>
        <w:rPr/>
      </w:pPr>
      <w:r>
        <w:rPr/>
        <w:t>Вообще, я думаю, что физически, эмоционально и духовно дети из Беларуси не намного отличаются от детей из других европейских стран. Единственное, что отличает – многие живут без доброго примера в нравственности, особенно в семье. Наше государство занимает первое место! по разводам и третье по абортам во всем мире. И это при таком то населении!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Это значит, что, дети в таких семьях вырастают с неправильным и ущербным пониманием института семьи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Пример. Дочь не настроена на жизнь в нормальной семье. Ведь подрастая, она постоянно видела свою маму с новым мужчиной. Неужели дочь не будет в подростковом возрасте искать себе парня. А если и найдет… Для нее нетрудно развестись, потому что мама 19 лет назад развелась, а может и не выходя замуж, родила эту дочь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Еще проблема не только в том, что с 90 годов прошлого века нация вымирает, но как я вижу, самая большая проблема еще в будущем. Начиная с 90 годов, после падения Берлинской стены, к нам докатились отголоски сексуальной революции. С падением железного занавеса пали и моральные принципы, и устои семьи. Сегодня даже те светские, построенные коммунистами принципы семьи, которые хранили наш народ и семью до падения Берлинской стены – разрушены. </w:t>
      </w:r>
    </w:p>
    <w:p>
      <w:pPr>
        <w:pStyle w:val="TextBodyIndent"/>
        <w:rPr/>
      </w:pPr>
      <w:r>
        <w:rPr/>
        <w:t>Вспомните, что страна находится в демографическом кризисе, занимает 1 место по разводам и 3 - по абортам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Сейчас мы видим детей, которые родились во время сексуальной революции. Детям этого поколения - 9-12 лет. Они сейчас живут и впитывают всю грязь… В школах учат подростков сексу под видом программ «АнтиСпид». Даже изданы учебники для детей младших классов. Мне пришлось однажды видеть его. Это разрушительная бомба замедленного действия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Вскоре они будут переживать последствия этих аморальных установок. И именно в 2002 – 2005 годах многие из них попадают в христианский лагерь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Сегодня время развития лагерей для этих детей! Сегодня наша страна, церкви нуждаются в развитии работы с детьми из детских домов и интернатов. И ваш проект будет неоценимым вкладом в этих детей, а завтра подростков и молодежь. 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Ваше письмо стало для меня ободрением. Я всегда восхищался людьми из далеких стран, которые стараются помогать нам. Сейчас я понимаю, что Бог и Его любовь делают это. </w:t>
      </w:r>
      <w:r>
        <w:rPr>
          <w:sz w:val="20"/>
          <w:lang w:val="en-US"/>
        </w:rPr>
        <w:t>C</w:t>
      </w:r>
      <w:r>
        <w:rPr>
          <w:sz w:val="20"/>
        </w:rPr>
        <w:t>лава Иисусу Христу нашему Спасителю!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Еще раз спасибо вам. Пусть Бог благословит вас!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С любовь во Христе брат Василий. </w:t>
      </w:r>
      <w:hyperlink r:id="rId2">
        <w:r>
          <w:rPr>
            <w:rStyle w:val="InternetLink"/>
            <w:sz w:val="20"/>
            <w:lang w:val="en-US"/>
          </w:rPr>
          <w:t>GCVasiliy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hotmail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com</w:t>
        </w:r>
      </w:hyperlink>
    </w:p>
    <w:p>
      <w:pPr>
        <w:pStyle w:val="Normal"/>
        <w:jc w:val="both"/>
        <w:rPr/>
      </w:pPr>
      <w:r>
        <w:rPr>
          <w:sz w:val="20"/>
          <w:lang w:val="en-US"/>
        </w:rPr>
        <w:t>P</w:t>
      </w:r>
      <w:r>
        <w:rPr>
          <w:sz w:val="20"/>
        </w:rPr>
        <w:t>.</w:t>
      </w:r>
      <w:r>
        <w:rPr>
          <w:sz w:val="20"/>
          <w:lang w:val="en-US"/>
        </w:rPr>
        <w:t>S</w:t>
      </w:r>
      <w:r>
        <w:rPr>
          <w:sz w:val="20"/>
        </w:rPr>
        <w:t xml:space="preserve">. Кстати, имя Матвей для меня очень близкое. Моего сына (почти 4 года) также зовут Матвей. </w:t>
      </w:r>
    </w:p>
    <w:sectPr>
      <w:type w:val="nextPage"/>
      <w:pgSz w:w="11906" w:h="16838"/>
      <w:pgMar w:left="1701" w:right="14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Vasiliy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21:39:00Z</dcterms:created>
  <dc:creator>Василий Прибыщук</dc:creator>
  <dc:description/>
  <dc:language>en-US</dc:language>
  <cp:lastModifiedBy>Василий Прибыщук</cp:lastModifiedBy>
  <dcterms:modified xsi:type="dcterms:W3CDTF">2002-05-19T21:45:00Z</dcterms:modified>
  <cp:revision>4</cp:revision>
  <dc:subject/>
  <dc:title>Дорогой брат во Христе Матвей</dc:title>
</cp:coreProperties>
</file>