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28"/>
          <w:u w:val="single"/>
        </w:rPr>
      </w:pPr>
      <w:r>
        <w:rPr>
          <w:rFonts w:cs="Tahoma" w:ascii="Tahoma" w:hAnsi="Tahoma"/>
          <w:b/>
          <w:bCs/>
          <w:i/>
          <w:iCs/>
          <w:color w:val="000000"/>
          <w:sz w:val="28"/>
          <w:u w:val="single"/>
        </w:rPr>
        <w:t>ОРГАНИЗАЦИЯ ДИНАМИКИ ГРУПП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(Д.г.) динамика группы – это взаимоотношения. Чем глубже взаимоотношения – тем больше динамика. Характеристика динамики. Сила всей группы больше, чем сила отдельных составляющих. 7 человек вместе больше, чем 7 по одиночке. Сделайте так, чтобы в вашей группе сложились хорошие взаимоотношения. Если директор поставил вас наставником, это не значит, что вы уже заслужили своё место в группе. Каждый ребёнок должен вас принять, и не только потому, что вы – наставник. Они сами примут решение. И в первые часы язык тела скажет им очень много – искренни ли вы с ними. Они умны и чувствительны. У них есть чёрное и белое, а серое – у нас. Поставьте себя наравне с ними, и в то же время держите дистанцию «наставник-воспитанник». Держитесь принципа: «Я буду доверять своей группе» (Рим.12:10; Фил.2:2,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Создайте чувство принадлежности. Подготовьте место для каждого конкретного человека. Не позвольте появиться человеку-одиночке, который выталкивается из группы по любой причине. Никогда не терпите унижений среди воспитанников. Сами будьте готовы слушать, будьте тактичны и великодушны. Создайте мир в вашей группе. В переходном возрасте невозможно даже им самим предсказать своё повед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Группа должна иметь своё лицо. Посмотрите на членов группы, найдите что-то общее, ободрите их в этом. Какое видение вы имеете на каждого своего воспитанника? Сделайте каждого из семи – звездой, чтоб он чувствовал свою важность. Однажды скажите другим: «Если вы хотите быть пунктуальным, возьмите пример с …»; «Если хотите красиво вести себя за столом, возьмите пример с …»; Если … рассказывать стихи, …всегда иметь хорошее настроение, … и т.д. Найдите, что он хорошо делает, и сделайте явным. Найдите то, что ценят сами подростки и поднимите рейтинг ещё больш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Найдите в своей группе неформального лидера. Иногда он оказывает большее влияние, чем наставник. Если его не обнаружишь, не сможешь предсказать каждый шаг своей группы. А если обнаружишь и сделаешь его своим помощником, то будешь владеть ситуацией. Не делайте неформала своим оппонентом (врагом). Если даже этот человек – неверующий, он влияет на людей и следует обратить внимание, чтобы из всего добиться только положительного эффе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Сделайте своих воспитанников подотчётными друг другу. Почему вы должны напоминать о пунктуальности? Пусть они сами напоминают друг друг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Ответственность вместо прав. Учите своих воспитанников уважать друг друга так, как вы уважаете их. Когда мы говорим о своих правах, мы разрушаем себя и общество. Но когда вы смотрите на себя как на ответственных, тогда вы созидаете себя и окружающих. Все будут уважать вас, когда увидят, что вы ответственно относитесь к делу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Не выполняйте только один из этих пунктов, выполняйте все.</w:t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28"/>
          <w:u w:val="single"/>
        </w:rPr>
      </w:pPr>
      <w:r>
        <w:rPr>
          <w:rFonts w:cs="Tahoma" w:ascii="Tahoma" w:hAnsi="Tahoma"/>
          <w:b/>
          <w:bCs/>
          <w:i/>
          <w:iCs/>
          <w:color w:val="000000"/>
          <w:sz w:val="28"/>
          <w:u w:val="single"/>
        </w:rPr>
        <w:t>ПРЕДОТВРАЩЕНИЕ ПЛОХОГО ПОВЕД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Создайте хорошие взаимоотношения с каждым. Это способствует созданию уважения, откровенности, понимания, и это позволит правильно истолковать их повед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Ясно говорите воспитанникам, что вы от них ожидаете. Скажите, какие будут последствия, если они не оправдают ваших ожиданий. Этим вы установите границы (рамки). Они обязательно проверят, насколько тверды эти границ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Позволяйте каждому человеку начинать сначала. Простите его до того, как он попросит прощения. Не вспоминайте прошлогоднее (…А! Это ты тот недоумок…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Присутствие. Будьте вместе с детьми. Получаете ли вы радость от пребывания с воспитанникам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Не допускайте, чтобы воспитанники переутомлялись. Уставшие хуже держат свои эмоции под контролем. Хорошо, когда эмоции есть и их много, но они должны быть под контролем. Контроль – в нужное время, необходимое количество, в необходимых мест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Учите воспитанников развлекаться конструктивно, т.е. чтобы они не находили веселье в том, что они причиняют боль другим. Учите их находить удовлетворение, когда они делают кому-то хорошее, а не причиняют бол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Хвалите за хорошее поведение.</w:t>
      </w:r>
    </w:p>
    <w:sectPr>
      <w:type w:val="nextPage"/>
      <w:pgSz w:w="11906" w:h="16838"/>
      <w:pgMar w:left="1259" w:right="851" w:gutter="0" w:header="0" w:top="72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3:55:00Z</dcterms:created>
  <dc:creator>Залозных Вячеслав</dc:creator>
  <dc:description/>
  <dc:language>en-US</dc:language>
  <cp:lastModifiedBy>Василий Прибыщук</cp:lastModifiedBy>
  <cp:lastPrinted>2002-05-19T10:59:00Z</cp:lastPrinted>
  <dcterms:modified xsi:type="dcterms:W3CDTF">2002-05-19T08:07:00Z</dcterms:modified>
  <cp:revision>6</cp:revision>
  <dc:subject/>
  <dc:title>ОРГАНИЗАЦИЯ ДИНАМИКИ ГРУППЫ</dc:title>
</cp:coreProperties>
</file>