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Во время лагеря мы пытались показать какими мы должны быть если мы называемся христианами, какие в нас должны быть качества, каким образом мы можем меняться… И дети росли, росли физически и главное росли духовно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ab/>
        <w:tab/>
        <w:t>В течение лагеря мы достигли свою цель – духовный рост детей… Но даже при самых хороших условиях, при самой лучшей программе невозможно провести хороший лагерь! ЧТО? Да невозможно провести лагерь если у вас не будет тех людей, которые будут трудиться рядом с вами – ваших соработников: наставников, координаторов, спортинструкторов. Именно от них на 95% зависит проведение лагеря. Поэтому позвольте мне дать несколько полезных, на мой взгляд, советов, исходя из моего личного опыта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Каждый работник должен точно определить для себя, почему он хочет работать в лагере!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Пример: Брат Василий окончил училище (техникум, ВУЗ, или какой-либо курс), либо во время своего отпуска решил потрудиться в лагере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Здесь возможны несколько вариантов развития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а) брат хочет совместить отдых и работу (я сделал такую очередность специально);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б) брат хочет потрудиться и отдохнуть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ab/>
        <w:t xml:space="preserve">В первом варианте вы получите «сложного» подростка, который будет нарушать распорядок дня, срывать уроки, поздно ложиться и поздно вставать. Кроме того, его отношение к работе будет разрушать желание работать у других сотрудников. И, как следствие из всего выше сказанного, - плохой контакт с детьми, и весь ваш труд по организации лагеря впустую.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ab/>
        <w:t>Во втором варианте человек выполняет распорядок дня, ответственно готовить уроки, поддерживать других, откликается на нужды детей, и, в следствие этого – у вас верный и хороший помощник.</w:t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>Как отличить кто «А», а кто «Б»?</w:t>
      </w:r>
    </w:p>
    <w:p>
      <w:pPr>
        <w:pStyle w:val="Normal"/>
        <w:spacing w:lineRule="auto" w:line="276"/>
        <w:ind w:firstLine="397"/>
        <w:rPr/>
      </w:pPr>
      <w:r>
        <w:rPr>
          <w:rFonts w:cs="Tahoma" w:ascii="Tahoma" w:hAnsi="Tahoma"/>
        </w:rPr>
        <w:t xml:space="preserve">Воспользуйтесь следующей рекомендацией: дайте ему заранее программу, попросите его прочитать ее и дать советы (желательно письменно) по урокам и другим мероприятиям. Если человеку некогда даже прочесть предлагаемый материал, или он со всем соглашается, не вносит никаких идей, то перед вами тип «А». И даже если он вносит предложение о необходимости доработки данного материала, но сам не делает ничего конкретного, - это снова тип «А». Если человека в первую очередь волнует, как он будет (лично) жить, т.е. если он хочет определенных условий (отдельная комната, личное время и т.д.), то и это тип «А». Отдельная комната – это хорошо, но лучше наставнику быть с детьми. </w:t>
      </w:r>
    </w:p>
    <w:p>
      <w:pPr>
        <w:pStyle w:val="Normal"/>
        <w:spacing w:lineRule="auto" w:line="276"/>
        <w:ind w:firstLine="397"/>
        <w:rPr/>
      </w:pPr>
      <w:r>
        <w:rPr>
          <w:rFonts w:cs="Tahoma" w:ascii="Tahoma" w:hAnsi="Tahoma"/>
        </w:rPr>
        <w:t>А если человек спрашивает «когда», и при этом полон идей и предложений, - то это тип «В».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 Вы единая команда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Познакомьте работников друг с другом, проведите совместное чаепитие. </w:t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>Ваша позиция во время этих мероприятий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задайте тему беседы (дети, игры, программа)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задействуйте всех работников общения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вызывайте на откровенный разговор (планы, желания…).</w:t>
      </w:r>
    </w:p>
    <w:p>
      <w:pPr>
        <w:pStyle w:val="Normal"/>
        <w:spacing w:lineRule="auto" w:line="276"/>
        <w:ind w:firstLine="360"/>
        <w:rPr/>
      </w:pPr>
      <w:r>
        <w:rPr>
          <w:rFonts w:cs="Tahoma" w:ascii="Tahoma" w:hAnsi="Tahoma"/>
        </w:rPr>
        <w:t xml:space="preserve">Это позволит вам узнать, увидеть совместимость работников друг с другом. Обратите внимание на речь, манеры, одежду, отношение к вам и к другим будущим сотрудникам лагеря. Помните, дети смотрят на них, и… копируют их поведение, не во всём, но во многом.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>В чистом виде нет ни типа «А», ни типа «В». 70% зависит от вашей позиции, и той позиции, которую вы сформируете у своих соработников.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I Молитва и пост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Возьмите список соработников, станьте на колени, склоните голову и молитесь…</w:t>
      </w:r>
    </w:p>
    <w:p>
      <w:pPr>
        <w:pStyle w:val="Normal"/>
        <w:spacing w:lineRule="auto" w:line="276"/>
        <w:ind w:firstLine="397"/>
        <w:rPr/>
      </w:pPr>
      <w:r>
        <w:rPr>
          <w:rFonts w:cs="Tahoma" w:ascii="Tahoma" w:hAnsi="Tahoma"/>
        </w:rPr>
        <w:t>Возьмите совместный пост с будущими работниками лагеря, объявите в церкви общую молитву, предупредите родителей о дате поста и молитвы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омните: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</w:rPr>
        <w:t>«</w:t>
      </w:r>
      <w:r>
        <w:rPr>
          <w:rFonts w:cs="Tahoma" w:ascii="Tahoma" w:hAnsi="Tahoma"/>
          <w:i/>
          <w:iCs/>
        </w:rPr>
        <w:t>мы ничего не можем сделать без Бога, а Бог ничего не хочет сделать без нас</w:t>
      </w:r>
      <w:r>
        <w:rPr>
          <w:rFonts w:cs="Tahoma" w:ascii="Tahoma" w:hAnsi="Tahoma"/>
        </w:rPr>
        <w:t>»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7:10:00Z</dcterms:created>
  <dc:creator>1</dc:creator>
  <dc:description/>
  <dc:language>en-US</dc:language>
  <cp:lastModifiedBy>Василий Прибыщук</cp:lastModifiedBy>
  <dcterms:modified xsi:type="dcterms:W3CDTF">2002-05-19T22:06:00Z</dcterms:modified>
  <cp:revision>2</cp:revision>
  <dc:subject/>
  <dc:title>Во время лагеря мы пытались показать какими мы должны быть если мы называемся христианами, какие в нас должны быть качества, к</dc:title>
</cp:coreProperties>
</file>