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НЯТИЕ 2</w:t>
      </w:r>
    </w:p>
    <w:p>
      <w:pPr>
        <w:pStyle w:val="Heading2"/>
        <w:rPr/>
      </w:pPr>
      <w:r>
        <w:rPr/>
        <w:t>РАСПОРЯДОК ДНЯ</w:t>
      </w:r>
    </w:p>
    <w:tbl>
      <w:tblPr>
        <w:tblW w:w="8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48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ставник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елательно поднимать наставников раньше. Координатор программы должен организовать побудку, помочь вста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личной молитв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источник духовной силы. Дети чувствуют, дают ли сотрудники от избытка сил или из последн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сотрудников // подъем дете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человека наблюдают за подъемом детей. Координатор отвечает за их назначение.  На собрании сотрудников – краткое наставление, обсудить важные моменты дня (организационные). В это же время могут отдельно собраться координатор мальчиков с наставниками мальчиков, координатор девочек с наставниками девочек 1 раз в неделю, может реж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по группам. Воспитатель сидит с ними и следит за тем, все ли достаточно получили  хлеба, печенья, за порядком.</w:t>
            </w:r>
          </w:p>
          <w:p>
            <w:pPr>
              <w:pStyle w:val="Normal"/>
              <w:rPr/>
            </w:pPr>
            <w:r>
              <w:rPr/>
              <w:t>Контролирует разговоры за столо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ма, что и как говорят. Это источник информации о них самих, их внутреннем содержан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е имели возможность высказаться, втянуть в живую бесед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должен составить точный план кто, что убирает сегодня, в течение недели (кухня, туалеты, костровое место и т.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флаг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юбимые песн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вые песни</w:t>
            </w:r>
          </w:p>
          <w:p>
            <w:pPr>
              <w:pStyle w:val="Normal"/>
              <w:rPr/>
            </w:pPr>
            <w:r>
              <w:rPr/>
              <w:t>Думайте, о чем поете. Пойте то, что приемлемо в вашей церкв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авник должен быть готов </w:t>
            </w:r>
            <w:r>
              <w:rPr>
                <w:u w:val="single"/>
              </w:rPr>
              <w:t>до</w:t>
            </w:r>
            <w:r>
              <w:rPr/>
              <w:t xml:space="preserve"> заезда в лагерь. Утром – готовится духовно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ог доверил детей.</w:t>
            </w:r>
            <w:r>
              <w:rPr/>
              <w:t xml:space="preserve"> Будь достойно подготовлен. БУ – это духовная работа, поэтому – самая трудная часть дня наставника (дьявол делает все возможное, чтобы помешать – духовная война).</w:t>
            </w:r>
          </w:p>
          <w:p>
            <w:pPr>
              <w:pStyle w:val="Normal"/>
              <w:rPr/>
            </w:pPr>
            <w:r>
              <w:rPr/>
              <w:t>Первая и основная цель – Библейские уроки. Если бы мы вкладывали в БУ столько сколько авторы в «Титаник», то мы могли бы дольше  удерживать внимание детей. Плохая подготовка приводит к неудаче в уро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веряет подготовку спортинструктора (продуманы ли детали, продумана ли организация).</w:t>
            </w:r>
          </w:p>
          <w:p>
            <w:pPr>
              <w:pStyle w:val="Normal"/>
              <w:rPr/>
            </w:pPr>
            <w:r>
              <w:rPr/>
              <w:t>Наставник всегда и везде с группой. Никогда не допускайте скучных спортивных занятий. Спортинструктор должен быть прежде всего хорошим организатором. Иногда люди – прекрасные спортсмены, но плохие организато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 15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, тихий час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толом в обед наставник сидит среди детей, чтобы контролировать ситуацию. В это время можно обсудить прошедшую часть дня.</w:t>
            </w:r>
          </w:p>
          <w:p>
            <w:pPr>
              <w:pStyle w:val="Normal"/>
              <w:rPr/>
            </w:pPr>
            <w:r>
              <w:rPr/>
              <w:t>Решите заранее, что можно делать в тихий час: только спать или тихо читать, или тихо гулять. НО: весь спортинвентарь под замо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. Общелагерные игр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ничества – знания перенести в практи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ое молитвенное время (ученический лагерь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толчок в молит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ин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ая посадка. М.б. обсуждение темы вечернего собрания, если в своей группе. Каждый воспитатель сидит за своим столом, воспитанники садятся куда хотят. </w:t>
            </w:r>
          </w:p>
          <w:p>
            <w:pPr>
              <w:pStyle w:val="Normal"/>
              <w:rPr/>
            </w:pPr>
            <w:r>
              <w:rPr/>
              <w:t>Еда – это время контакта, общения.</w:t>
            </w:r>
          </w:p>
          <w:p>
            <w:pPr>
              <w:pStyle w:val="Normal"/>
              <w:rPr/>
            </w:pPr>
            <w:r>
              <w:rPr/>
              <w:t>Наблюдайте за детьми, чтобы они брали разумное количество еды и доедали то, что взя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, занятия спорто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идет обсуждение вечернего собрания с наставник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 (19.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ее собр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– координатор (спланировать, вовремя сказать кто, что делает). Все сценки, свидетельства должны быть готовы заранее.</w:t>
            </w:r>
          </w:p>
          <w:p>
            <w:pPr>
              <w:pStyle w:val="Normal"/>
              <w:rPr/>
            </w:pPr>
            <w:r>
              <w:rPr/>
              <w:t>Все в лагере должно быть живо и интерес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ча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– каждый у своего костра. Вечерний туале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5 (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в группах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асписка родителей, что они предупреждены о наличии клещей на участке и что в случае укуса не будут иметь претензий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0:32:00Z</dcterms:created>
  <dc:creator>Татьяна Бурсянина</dc:creator>
  <dc:description/>
  <dc:language>en-US</dc:language>
  <cp:lastModifiedBy>Татьяна Бурсянина</cp:lastModifiedBy>
  <dcterms:modified xsi:type="dcterms:W3CDTF">2001-03-07T00:33:00Z</dcterms:modified>
  <cp:revision>4</cp:revision>
  <dc:subject/>
  <dc:title/>
</cp:coreProperties>
</file>