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Принципы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работы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вожатого</w:t>
      </w:r>
    </w:p>
    <w:p>
      <w:pPr>
        <w:pStyle w:val="FR1"/>
        <w:ind w:left="680" w:hanging="0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христианского лагеря</w:t>
      </w:r>
    </w:p>
    <w:p>
      <w:pPr>
        <w:pStyle w:val="FR1"/>
        <w:ind w:left="680" w:hanging="0"/>
        <w:jc w:val="both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</w:p>
    <w:p>
      <w:pPr>
        <w:pStyle w:val="FR1"/>
        <w:ind w:left="680" w:hanging="0"/>
        <w:jc w:val="both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96"/>
          <w:u w:val="single"/>
        </w:rPr>
      </w:pPr>
      <w:r>
        <w:rPr>
          <w:rFonts w:cs="Tahoma" w:ascii="Tahoma" w:hAnsi="Tahoma"/>
          <w:sz w:val="96"/>
          <w:u w:val="single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693"/>
      </w:tblGrid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ind w:left="680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ознакомиться</w:t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Рассказать о себе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емья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работа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лужение в церкви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обращение к Богу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лужение в лагере</w:t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Кто красиво пишет? Это необходимо для того, чтобы оформлять наши идеи.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</w:rPr>
              <w:t>Цели нашего курса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знать библейское основание работы с детьми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онимать необходимость и важность работы с детьми в наше время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научиться эффективно работать в лагере и достичь его целей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знать основные принципы работы вожатого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уметь правильно дисциплинировать детей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FR1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FR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Раздать лист бумаги для того, чтобы участники сделали список:</w:t>
            </w:r>
          </w:p>
          <w:p>
            <w:pPr>
              <w:pStyle w:val="FR1"/>
              <w:numPr>
                <w:ilvl w:val="0"/>
                <w:numId w:val="4"/>
              </w:numPr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№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по порядку</w:t>
            </w:r>
          </w:p>
          <w:p>
            <w:pPr>
              <w:pStyle w:val="FR1"/>
              <w:numPr>
                <w:ilvl w:val="0"/>
                <w:numId w:val="4"/>
              </w:numPr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фамилия, имя</w:t>
            </w:r>
          </w:p>
          <w:p>
            <w:pPr>
              <w:pStyle w:val="FR1"/>
              <w:ind w:left="36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15 мин</w:t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Сейчас мы все разделимся на 6 групп и …</w:t>
            </w:r>
          </w:p>
          <w:p>
            <w:pPr>
              <w:pStyle w:val="FR1"/>
              <w:numPr>
                <w:ilvl w:val="1"/>
                <w:numId w:val="3"/>
              </w:numPr>
              <w:tabs>
                <w:tab w:val="clear" w:pos="708"/>
                <w:tab w:val="left" w:pos="-817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выберите себе место (желательно у стены) где вы будете рисовать</w:t>
            </w:r>
          </w:p>
          <w:p>
            <w:pPr>
              <w:pStyle w:val="FR1"/>
              <w:numPr>
                <w:ilvl w:val="1"/>
                <w:numId w:val="3"/>
              </w:numPr>
              <w:tabs>
                <w:tab w:val="clear" w:pos="708"/>
                <w:tab w:val="left" w:pos="-817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ридумайте название вашей команды 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нарисуйте символ команды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ридумайте девиз команды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приклейте ваш плакат на стене</w:t>
            </w:r>
          </w:p>
          <w:p>
            <w:pPr>
              <w:pStyle w:val="FR1"/>
              <w:numPr>
                <w:ilvl w:val="1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будьте готовы рассказать о своей команде  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numPr>
                <w:ilvl w:val="0"/>
                <w:numId w:val="3"/>
              </w:numPr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Сделайте презентцию вашей команды </w:t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. скажите почему вы так «обозвались»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Большое вам спасибо!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Я надеюсь, что на протяжении этого курса вы покажете единство своей команды, и оправдаете названия, и своей командой научите других</w:t>
            </w:r>
          </w:p>
        </w:tc>
        <w:tc>
          <w:tcPr>
            <w:tcW w:w="2693" w:type="dxa"/>
            <w:tcBorders/>
          </w:tcPr>
          <w:p>
            <w:pPr>
              <w:pStyle w:val="FR1"/>
              <w:snapToGrid w:val="false"/>
              <w:ind w:left="-3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FR1"/>
              <w:ind w:left="-3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Для каждой команды: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листы ватмана формата А2 (6 листов)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по набору фломастеров или карандашей</w:t>
            </w:r>
          </w:p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</w:tabs>
              <w:ind w:left="469" w:hanging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бумажный скотч</w:t>
            </w:r>
          </w:p>
          <w:p>
            <w:pPr>
              <w:pStyle w:val="FR1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С юмором рокомментируйте (ободрите) названия команд.</w:t>
            </w:r>
          </w:p>
        </w:tc>
      </w:tr>
      <w:tr>
        <w:trPr>
          <w:trHeight w:val="484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u w:val="single"/>
              </w:rPr>
            </w:pPr>
            <w:r>
              <w:rPr>
                <w:rFonts w:cs="Tahoma" w:ascii="Tahoma" w:hAnsi="Tahoma"/>
                <w:b w:val="false"/>
                <w:sz w:val="22"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1.  Необходимость и важность работы с детьми.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>Кто-то мудро сказал, что «дети – это наше будущее». Да, это верно. Ведь от нашего отношения к детям, заботы о них, от того, какой мы им показываем пример – зависит наше будущее.</w:t>
            </w:r>
          </w:p>
          <w:p>
            <w:pPr>
              <w:pStyle w:val="FR1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Есть дети, которые убегают из дому. А спросив у них хотят ли они быть похожими на своих родителей, вы услышите – «НЕТ» 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годня, я думаю, самое оптимальное время работы с детьми. Наше трудное экономическое положение в стране способствует восприятию Евангелия детьми. Пока нет господствующей идеологи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смотрите на детей, которые родились в конце 80-х. Уже более десяти лет прошло. Мы учим и будем учить детей, которые не помнят коммунизма. Они родились в то время, когда появился своего рода духовный вакуум как в умах, так и сердцах людей. И этот вакуум в сердцах детей стал заполняться различными идеологиям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этому, несмотря на трудности, у нас достаточно благоприятное время для проповеди Евангелия детям. У нас даже лучшая духовная ситуация, чем в Западной Европе. Там распространен агностицизм и распространяется секуляризация церкви. Людям трудно верить в библейское откровение. Например, в 19 веке в церкви Сперджена было 6000 верующих, а сегодня в том же здании около 300. Поэтому на нас лежит ответственность использовать это время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умаю, что нам важно помочь поверить в живую силу Бога и молитвы. Важнее будет, если дети будут верить с малым знанием Библии, чем будут с большим знанием без веры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Христианские лагеря - хорошая альтернатива светским. Это прекрасная возможность проповедовать детям Евангелие. Летняя лагеря для детей и подростков — важная часть служения церкви. В служение входит организация лагерей, где дети живут 10 и более дней, дневные лагеря, обычные походы, походы по рекам, экскурсии, велопробеги..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овый опыт, который даст вам эта работа, укрепит вашу веру, расширит ваше знание и понимание Бога, придаст вам новые духовные силы, упрочит вашу победу над грехом и сделает более действенным ваше служение Иисусу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eastAsia="Tahoma" w:cs="Tahoma" w:ascii="Tahoma" w:hAnsi="Tahoma"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Мальчика из Краснодара решили сжечь мама и отчим. Это им не удалось. Он выжил, но позже потребуется много операций по пересадке кожи, чтобы он смог выжить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с детьми важна потому, что..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1.  Писание повелевает учить детей: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180" w:after="0"/>
              <w:ind w:left="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b/>
              </w:rPr>
              <w:t>Практическое задание:</w:t>
            </w:r>
            <w:r>
              <w:rPr>
                <w:rFonts w:cs="Tahoma" w:ascii="Tahoma" w:hAnsi="Tahoma"/>
                <w:i w:val="false"/>
              </w:rPr>
              <w:t xml:space="preserve"> Разделитесь на группы. Внимательно прочитайте стихи из Библии. Напишите </w:t>
            </w:r>
            <w:r>
              <w:rPr>
                <w:rFonts w:cs="Tahoma" w:ascii="Tahoma" w:hAnsi="Tahoma"/>
                <w:i w:val="false"/>
                <w:u w:val="single"/>
              </w:rPr>
              <w:t>почему нам необходимо учить детей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т. 4:9;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т. 6:4-9;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с. 77.1-8;                                                    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z w:val="22"/>
              </w:rPr>
            </w:pPr>
            <w:r>
              <w:rPr>
                <w:rFonts w:cs="Tahoma" w:ascii="Tahoma" w:hAnsi="Tahoma"/>
                <w:b w:val="false"/>
                <w:sz w:val="22"/>
              </w:rPr>
              <w:t xml:space="preserve">Пр.  22:6 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ф. 28:19, 20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2 Тим. 2:2; 3:14,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здать командам по листу ватм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тихи из Библии</w:t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180" w:after="0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 w:val="false"/>
              </w:rPr>
              <w:t>Кто слышал притчу Иисуса Христа о пропавшей овце? Кто представлнен в образе пропавшей овцы?</w:t>
            </w:r>
          </w:p>
          <w:p>
            <w:pPr>
              <w:pStyle w:val="FR2"/>
              <w:spacing w:before="18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i w:val="false"/>
              </w:rPr>
              <w:t>В контексте прочитанных стихов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i w:val="false"/>
              </w:rPr>
              <w:t>ясно видно, что Бог заинтересован в спасении детей. Иисус пришел взыскать и спасти погибших детей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рочитать Мф. 18:1-14.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Одна маленькая, а другая больше. Какая из них ребенок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Большая свеча - ребенок. У него вся жизнь впереди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Зажечь две свечи </w:t>
            </w:r>
          </w:p>
        </w:tc>
      </w:tr>
      <w:tr>
        <w:trPr>
          <w:trHeight w:val="237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обходимо и важно работать с детьми, потому что…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 xml:space="preserve">1.2. У вас будет только 10 дней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И другого времени для обучения просто может не оказаться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С некоторыми детьми вы больше никогда не встретитесь, кроме как в ЛБШ. Они придут только в ЛБШ (лагерь) Им нужен тот, кто поможет определить всю их дальнейшую жизнь. </w:t>
            </w:r>
          </w:p>
          <w:p>
            <w:pPr>
              <w:pStyle w:val="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3. Вы тот, кто может помочь им сделать детям выбор между небесами и преисподней. 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тремление к самовыражению всегда было свойственно молодежи. Сегодня молодежь и подростки ищут героев для подражания в видеофильмах, популярной музыке. В наш век мы все чаще слышим о влиянии групп сатанистов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22"/>
              </w:rPr>
              <w:t>«Симфоблэк» Это новое направлдение в музыкальной моде. Чаще эту музыку слушают сатанисты. Используется символическу музыку со словами о сатане, аде и т.д.</w:t>
            </w:r>
          </w:p>
          <w:p>
            <w:pPr>
              <w:pStyle w:val="Normal"/>
              <w:spacing w:before="20" w:after="0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тям обязательно нужен тот, кто поможет определить всю их дальнейшую жизнь. И именно вы можете стать тем, кто поможет детям сделать выбор между небесами и преисподней. Другого времени может и не быть.</w:t>
            </w:r>
          </w:p>
          <w:p>
            <w:pPr>
              <w:pStyle w:val="Normal"/>
              <w:ind w:left="34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агерь - это действительно место изменения. Понимая свою задачу, посвящая всего себя ее исполнению и вполне полагаясь на верность Бога, вы можете изменить судьбы своих воспитанников. Вы - именно тот человек, который может помочь им стать прекрасными людьми, измененными Христом.</w:t>
            </w:r>
          </w:p>
          <w:p>
            <w:pPr>
              <w:pStyle w:val="Normal"/>
              <w:ind w:left="34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можете направить их на путь возрастания в премудрости и в возрасте и в любви у Бога и человеков(Лук. 2: 52)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4. Они интересуются Богом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22"/>
              </w:rPr>
              <w:t>«Я боюсь покаяться. Почему? Если я расскажу Иисусу о своих грехах, то Он утонет!» (Мальчик 8-ми  лет).</w:t>
            </w:r>
          </w:p>
          <w:p>
            <w:pPr>
              <w:pStyle w:val="Normal"/>
              <w:spacing w:before="18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ти часто очень остро ощущают свою греховность. «Их есть царствие Небесное». И им нужно услышать о нем и утвердиться в вере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Один мальчик заказал прическу «волосы дыбом» (ежик). В лагере сказали: « Ну что ты. А что родители скажут? Ты же из христианского лагеря! А что родители скажут? - Я скажу отцу, что он такой, как эта прическа. Она называется «бунт против Бога»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Дети интересуются вопросами веры…</w:t>
            </w:r>
            <w:r>
              <w:rPr>
                <w:rFonts w:cs="Tahoma" w:ascii="Tahoma" w:hAnsi="Tahoma"/>
                <w:b/>
                <w:i/>
                <w:sz w:val="22"/>
              </w:rPr>
              <w:t xml:space="preserve">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 мин</w:t>
            </w:r>
          </w:p>
        </w:tc>
        <w:tc>
          <w:tcPr>
            <w:tcW w:w="7371" w:type="dxa"/>
            <w:tcBorders/>
          </w:tcPr>
          <w:p>
            <w:pPr>
              <w:pStyle w:val="FR1"/>
              <w:snapToGrid w:val="false"/>
              <w:ind w:left="34" w:hanging="0"/>
              <w:jc w:val="both"/>
              <w:rPr>
                <w:rFonts w:ascii="Tahoma" w:hAnsi="Tahoma" w:cs="Tahoma"/>
                <w:b w:val="false"/>
                <w:b w:val="false"/>
                <w:strike/>
                <w:sz w:val="22"/>
              </w:rPr>
            </w:pPr>
            <w:r>
              <w:rPr>
                <w:rFonts w:cs="Tahoma" w:ascii="Tahoma" w:hAnsi="Tahoma"/>
                <w:b w:val="false"/>
                <w:strike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>1.5. 10 дней в лагере могут дать больше, чем год обучения в ВШ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В школе за год дети проходят до 30 уроков = 30 часов…</w:t>
            </w:r>
            <w:r>
              <w:rPr>
                <w:rFonts w:cs="Tahoma" w:ascii="Tahoma" w:hAnsi="Tahoma"/>
                <w:i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0 часов в год дети видят преподавателя.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В лагере за 10 дней:                              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часов - библейские уроки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часов вечерние собрания (печие, проповедь, молитва)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 вечерних общений пред сном,</w:t>
            </w:r>
          </w:p>
          <w:p>
            <w:pPr>
              <w:pStyle w:val="Normal"/>
              <w:numPr>
                <w:ilvl w:val="1"/>
                <w:numId w:val="4"/>
              </w:numPr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в среднем 130 часов за 10 дней! </w:t>
            </w:r>
          </w:p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то 30 против 130! 130 часов, которые вы можете использовать для наставления ваших воспитанников!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Записать на доске</w:t>
            </w:r>
          </w:p>
        </w:tc>
      </w:tr>
      <w:tr>
        <w:trPr>
          <w:trHeight w:val="9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spacing w:before="180" w:after="0"/>
              <w:ind w:left="34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ристианский лагерь сегодня- это прекрасная возможность научить детей истине о Царствии Божием!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с детьми в христианском лагере радостная и одновременно трудная.</w:t>
            </w:r>
          </w:p>
          <w:p>
            <w:pPr>
              <w:pStyle w:val="Normal"/>
              <w:ind w:left="34" w:right="33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Христианский лагерь - это место, где дети в течение 24 часов находятся в кругу друзей христиан. Здесь, они видят вожатого-христианина таким каким он является на самом деле. Дети приедут в христианский лагерь. И они об этом тоже знают. Живя сообща, в одном коллективе они будут наблюдать как вы, как христианин, воплощаете христианские принципы: прощение, справедливость, любовь. Лагерь дает возможность в непринужденной обстановке открыться, раскрыть свой внутренний мир. В христианском лагере дети и подростки развивают новые отношения, овладевают новыми навыками, познают истину Слова Божия. Библейские рассказы на природе наполняются особым смыслом и увлекают детей.</w:t>
            </w:r>
          </w:p>
          <w:p>
            <w:pPr>
              <w:pStyle w:val="Normal"/>
              <w:ind w:left="34" w:right="33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ного детей ищет ласки и понимания со стороны взрослых. Подростки и дети, в лагере будут смотреть на тебя как нового лидера, который даст им новый опыт, новые переживания, новое знание.</w:t>
            </w:r>
          </w:p>
          <w:p>
            <w:pPr>
              <w:pStyle w:val="Normal"/>
              <w:spacing w:before="240" w:after="0"/>
              <w:ind w:left="34" w:right="200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Многого сможешь достичь, если не важно тебе. получишь ли ты награду!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тдайте детям всю свою силу и энергию, всю свою душу и сердц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зможно, вам придется работать на пределе своих возможностей, и «вывернуться наизнанку», но не забывайте, что труд наш не тщетен перед Господом!</w:t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i/>
                <w:sz w:val="22"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FR1"/>
              <w:ind w:lef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u w:val="single"/>
              </w:rPr>
              <w:t>2</w:t>
            </w:r>
            <w:r>
              <w:rPr>
                <w:rFonts w:cs="Tahoma" w:ascii="Tahoma" w:hAnsi="Tahoma"/>
                <w:u w:val="single"/>
              </w:rPr>
              <w:t xml:space="preserve"> Как достичь целей в лагере.</w:t>
            </w:r>
          </w:p>
          <w:p>
            <w:pPr>
              <w:pStyle w:val="Normal"/>
              <w:spacing w:before="240" w:after="0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</w:t>
            </w:r>
            <w:r>
              <w:rPr>
                <w:rFonts w:cs="Tahoma" w:ascii="Tahoma" w:hAnsi="Tahoma"/>
                <w:sz w:val="22"/>
              </w:rPr>
              <w:t>Напишите цели христианского лагеря в порядке важности. Приготовьте выступление от группы на 2 мин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Прочитать 1Кор. 15:58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Работа в группе</w:t>
            </w:r>
            <w:r>
              <w:rPr>
                <w:rFonts w:cs="Tahoma" w:ascii="Tahoma" w:hAnsi="Tahoma"/>
              </w:rPr>
              <w:t xml:space="preserve">.                             </w:t>
            </w:r>
          </w:p>
        </w:tc>
      </w:tr>
      <w:tr>
        <w:trPr>
          <w:trHeight w:val="859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Цели христианского лагеря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Дать возможность детям отдохнуть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знакомить детей с Библией, дать почувствовать теплоту христианских взаимоотношений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овозгласить Евангелие и поставить воспитанников перед выбором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</w:tabs>
              <w:spacing w:before="240" w:after="0"/>
              <w:ind w:left="595" w:hanging="357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явить будущих христианских молодежных лидеров.</w:t>
            </w:r>
          </w:p>
          <w:p>
            <w:pPr>
              <w:pStyle w:val="Normal"/>
              <w:ind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Чтобы достичь этих целей, необходимо объединить усилия всех вожатых и руководителей. Забудьте о том, что вы будете иметь у себя в подчинении 7 ребят и будете заниматься с ними, чем захотите. Пусть вашим стремлением будет создание интересного лагеря совместно с другими вожатыми. Вам, вашей группе принесет много благословения эта коллективная работа.</w:t>
            </w:r>
          </w:p>
          <w:p>
            <w:pPr>
              <w:pStyle w:val="Normal"/>
              <w:ind w:right="200" w:hanging="0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Вожатые смены активны, как огромный улей пчел, трудолюбивы как муравьи, едины как пара лебедей.</w:t>
            </w:r>
            <w:r>
              <w:rPr>
                <w:rFonts w:cs="Tahoma" w:ascii="Tahoma" w:hAnsi="Tahoma"/>
                <w:b w:val="false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Normal"/>
              <w:ind w:right="200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  <w:t>Вот некоторые рекомендации , которые вы можете использовать на семинаре до работы в лагере: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</w:tabs>
              <w:spacing w:before="240" w:after="0"/>
              <w:ind w:left="459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литесь информацией. Позвольте другим научиться на вашем опыте. Все мы можем многому научиться друг у дру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ознакомитесь со всеми вожатыми лагеря. Узнавайте подробности о спортивной площадке, о кухне, о программах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 xml:space="preserve">Сделайте себе список идей, «что надо сделать». Всякий раз, услышав новую идею или пришедшую вам на ум мысль, старайтесь записать в блокнот. </w:t>
            </w:r>
          </w:p>
          <w:p>
            <w:pPr>
              <w:pStyle w:val="Normal"/>
              <w:ind w:left="9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Потом обрабатывайте идеи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 </w:t>
            </w:r>
            <w:r>
              <w:rPr>
                <w:rFonts w:cs="Tahoma" w:ascii="Tahoma" w:hAnsi="Tahoma"/>
                <w:sz w:val="22"/>
              </w:rPr>
              <w:t xml:space="preserve">Составьте список условий, которые необходимы для достижения целей в лагере. Представить всем группам за 2 мин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</w:rPr>
              <w:t>Защитите свои «условия».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ем в командах</w:t>
            </w:r>
          </w:p>
        </w:tc>
      </w:tr>
      <w:tr>
        <w:trPr>
          <w:trHeight w:val="23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Всегда помните, что лагерь для детей!</w:t>
            </w:r>
          </w:p>
          <w:p>
            <w:pPr>
              <w:pStyle w:val="TextBody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Задача минимум, чтобы дети захотели приехать в лагерь еще раз.</w:t>
            </w:r>
          </w:p>
          <w:p>
            <w:pPr>
              <w:pStyle w:val="Normal"/>
              <w:ind w:right="2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2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Чтобы дать возможность детям отдохнуть, вам необходимо усердно работать. Если вы будете отдыхать, то дети забудут эту смену, а если и будут помнить, тот лишь как смену «ничегонеделания». Поэтому: </w:t>
            </w:r>
          </w:p>
          <w:p>
            <w:pPr>
              <w:pStyle w:val="Normal"/>
              <w:ind w:left="176" w:right="2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Поймите ребенк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 xml:space="preserve">Как он разговаривает?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Работает ли, когда дают задание, играет ли в команде.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</w:rPr>
              <w:t>Составьте дневник о каждом ребенке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милия, имя, отчество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собенности характер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тмечаете события дня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ужды для молитвы о детя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то может быть все в записной книге для вожатого, где сможете вести ваш  дневник. В нем можно собрать игры на знакомство, загадки, рассказы и многое другое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тобы знать детей и достичь целей лагеря, думаю, нужно знать и цели детей, которые они преследуют при поездке в лагер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8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7 мин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right="600" w:firstLine="520"/>
              <w:jc w:val="both"/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Практическое задание:  </w:t>
            </w:r>
            <w:r>
              <w:rPr>
                <w:rFonts w:cs="Tahoma" w:ascii="Tahoma" w:hAnsi="Tahoma"/>
                <w:sz w:val="22"/>
              </w:rPr>
              <w:t>Составить список того, что ожидают дети получить в христианском лагере. Что они хотят увидеть в лагере?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36" w:right="600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u w:val="single"/>
              </w:rPr>
              <w:t>Работайте в команде.</w:t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176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обходимо создать дружную команду «быстрого реагирования». Вы, как один из участников лагерной работы должны быть активным участником «идейных вечеров»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right="600" w:firstLine="5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Если один человек сядет на стул, то всей команде его можно  поднять даже одним пальцем! Так наглядно видно, что работа в команде помогает преодолеть многие труд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бота в группе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220" w:after="0"/>
              <w:ind w:left="34" w:right="600" w:firstLine="58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  <w:r>
              <w:rPr>
                <w:rFonts w:cs="Tahoma" w:ascii="Tahoma" w:hAnsi="Tahoma"/>
                <w:i w:val="false"/>
              </w:rPr>
              <w:t>Напишите преимущества и недостатки (проблемы) работы в команде. Сделайте доклад от группы на 2  минуты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693"/>
      </w:tblGrid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ми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FR1"/>
              <w:ind w:lef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З/ Основные принципы в работе с детьми в лагер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  <w:r>
              <w:rPr>
                <w:rFonts w:cs="Tahoma" w:ascii="Tahoma" w:hAnsi="Tahoma"/>
                <w:i/>
              </w:rPr>
              <w:t>Напишите пять самых важных качеств вожатого. Определить эти качества и написать их в порядке важности. Представьте всей гркппе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ми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Вожатый должен:</w:t>
            </w:r>
          </w:p>
          <w:p>
            <w:pPr>
              <w:pStyle w:val="Normal"/>
              <w:spacing w:before="2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. Любить детей</w:t>
            </w:r>
          </w:p>
          <w:p>
            <w:pPr>
              <w:pStyle w:val="Normal"/>
              <w:spacing w:before="2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Пр. 13 глава к коринфянам в пересказе для вожатого. Зачитать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.   Контакт глаз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2.   Физический контакт (обнимать, гладить, похлопывать по плечу, рукопожатие)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3. Минуты встречи один на один. (Обращать внимание на отдельного воспитанника. Беседовать, знакомиться.)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4.   Вожатый это: - няня..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А/   Обеспечивать безопасность воспитанников (вода,огонь, насекомые, солнце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Б/    Следить за гигиеной (чобы они мыли руки пред едой, чистили зубы </w:t>
            </w:r>
          </w:p>
          <w:p>
            <w:pPr>
              <w:pStyle w:val="Normal"/>
              <w:ind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/    Следить за чистотой одежды, личными вещами, (дорогие и ценные вещи храните у себя)</w:t>
            </w:r>
          </w:p>
          <w:p>
            <w:pPr>
              <w:pStyle w:val="Normal"/>
              <w:spacing w:before="20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.   Умейте прощать. Иногда необходимо промолчать, не заметить. Не нагнетайте обстановку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.   Будьте всегда признательны. Дети нуждаются в ободрении и похвале.</w:t>
            </w:r>
          </w:p>
          <w:p>
            <w:pPr>
              <w:pStyle w:val="Normal"/>
              <w:spacing w:before="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1)     ты хорошо поработал!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ahoma" w:ascii="Tahoma" w:hAnsi="Tahoma"/>
                <w:i/>
                <w:sz w:val="22"/>
              </w:rPr>
              <w:t>2)      я горжусь тобой!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3)     ты умница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    я знал, что ты это можешь сделат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)     я верю в тебя!</w:t>
            </w:r>
            <w:r>
              <w:rPr>
                <w:rFonts w:cs="Tahoma" w:ascii="Tahoma" w:hAnsi="Tahoma"/>
                <w:i w:val="false"/>
              </w:rPr>
              <w:t xml:space="preserve"> 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)     лучше нельзя было сказат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)     ты это сможеш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)     ты это хорошо сделал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     ты оправдал мои надежды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)    ты сегодня молодец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)    ты растешь!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    Бог радуется тебе!</w:t>
            </w:r>
          </w:p>
          <w:p>
            <w:pPr>
              <w:pStyle w:val="Normal"/>
              <w:spacing w:before="180" w:after="0"/>
              <w:ind w:left="34" w:right="175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Что скажут родители, когда их дети вернуться домой после нескольких дней проведенных в христианском лагере? Это завит от того, что вы дали своим воспитанникам. </w:t>
            </w:r>
          </w:p>
          <w:p>
            <w:pPr>
              <w:pStyle w:val="Normal"/>
              <w:spacing w:before="3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  <w:u w:val="single"/>
              </w:rPr>
              <w:t>2.</w:t>
            </w:r>
            <w:r>
              <w:rPr>
                <w:rFonts w:cs="Tahoma" w:ascii="Tahoma" w:hAnsi="Tahoma"/>
                <w:b/>
                <w:sz w:val="22"/>
                <w:u w:val="single"/>
              </w:rPr>
              <w:t xml:space="preserve"> Быть с детьми</w:t>
            </w:r>
          </w:p>
          <w:p>
            <w:pPr>
              <w:pStyle w:val="Normal"/>
              <w:tabs>
                <w:tab w:val="clear" w:pos="708"/>
                <w:tab w:val="left" w:pos="6838" w:leader="none"/>
              </w:tabs>
              <w:spacing w:before="220" w:after="0"/>
              <w:ind w:left="34" w:right="17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удьте всегда вместе с ними. Будьте с ними везде и всегда. Не создавайте впечатление, что вы вне группы или "над" группой. Пусть дети увидят, что вы часть группы.</w:t>
            </w:r>
          </w:p>
          <w:p>
            <w:pPr>
              <w:pStyle w:val="Normal"/>
              <w:ind w:left="34" w:right="175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добрый пастырь и вы не убегаете от стада. Вы с ними на обеде, на спортивной площадке, сидите вместе на вечернем собрании, беседуете пред сном об их жизни.</w:t>
            </w:r>
          </w:p>
          <w:p>
            <w:pPr>
              <w:pStyle w:val="Normal"/>
              <w:spacing w:before="200" w:after="0"/>
              <w:ind w:left="34" w:right="17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 пытайтесь изменить весь лагерь. Занимайтесь своими детьми, выполняйте свои обязанности. Не занимайтесь тем, что вас не касается. Бог призвал и поставил быть вожатым для ваших детей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3. Быть пунктуальным,</w:t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опоздаете один раз - воспитанники два. Опоздаете два - они три и четыре. Как только мы даем слабинку себе, то начинает страдать дисциплина в отряд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: </w:t>
            </w:r>
          </w:p>
          <w:p>
            <w:pPr>
              <w:pStyle w:val="FR2"/>
              <w:ind w:left="34" w:hanging="0"/>
              <w:jc w:val="both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Прочитайте «Трудовое соглашение». Готовы ли вы сейчас расписатьс?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Раздать «Трудовое соглашение»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2.Зачитать и прокоментировать</w:t>
            </w:r>
          </w:p>
        </w:tc>
      </w:tr>
      <w:tr>
        <w:trPr>
          <w:trHeight w:val="123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/>
          </w:tcPr>
          <w:p>
            <w:pPr>
              <w:pStyle w:val="FR2"/>
              <w:spacing w:before="200" w:after="0"/>
              <w:ind w:left="34" w:right="120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Практическая работа в группах. </w:t>
            </w:r>
            <w:r>
              <w:rPr>
                <w:rFonts w:cs="Tahoma" w:ascii="Tahoma" w:hAnsi="Tahoma"/>
                <w:i w:val="false"/>
              </w:rPr>
              <w:t xml:space="preserve">Опишите человека, которому вы бы доверили ... </w:t>
            </w:r>
          </w:p>
          <w:p>
            <w:pPr>
              <w:pStyle w:val="FR2"/>
              <w:numPr>
                <w:ilvl w:val="0"/>
                <w:numId w:val="5"/>
              </w:numPr>
              <w:spacing w:before="200" w:after="0"/>
              <w:ind w:left="536" w:right="1200" w:hanging="360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Быть примером и человеком слова</w:t>
            </w:r>
          </w:p>
          <w:p>
            <w:pPr>
              <w:pStyle w:val="FR2"/>
              <w:spacing w:before="200" w:after="0"/>
              <w:ind w:left="176" w:right="1200" w:hanging="0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Раздать листы</w:t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ти более всего учатся на примере жизни взрослых. Их характер и система ценностей формируется под влиянием примера взрослых и того отношения к себе, которое к нему проявляют.</w:t>
            </w:r>
          </w:p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Говорят что, когда 100 раз на человека сказать «свинья», то на 100-й — он захрюкает. Наши слова влияют на наших детей. Мы не имеем права при всех кричать на детей, язвительно подчеркивать их недостатки и промахи.</w:t>
            </w:r>
          </w:p>
          <w:p>
            <w:pPr>
              <w:pStyle w:val="Normal"/>
              <w:spacing w:before="2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 xml:space="preserve">В каком окружении живет ребенок, тому он и учиться. </w:t>
            </w:r>
          </w:p>
          <w:p>
            <w:pPr>
              <w:pStyle w:val="Normal"/>
              <w:ind w:left="34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читать</w:t>
            </w:r>
            <w:r>
              <w:rPr>
                <w:rFonts w:cs="Tahoma" w:ascii="Tahoma" w:hAnsi="Tahoma"/>
                <w:b/>
                <w:i/>
                <w:sz w:val="22"/>
              </w:rPr>
              <w:t>.</w:t>
            </w:r>
          </w:p>
        </w:tc>
      </w:tr>
      <w:tr>
        <w:trPr>
          <w:trHeight w:val="4388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2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жатый, который проявляет уважение к детям, учит их уважать друг друга.</w:t>
            </w:r>
          </w:p>
          <w:p>
            <w:pPr>
              <w:pStyle w:val="21"/>
              <w:numPr>
                <w:ilvl w:val="1"/>
                <w:numId w:val="5"/>
              </w:numPr>
              <w:tabs>
                <w:tab w:val="clear" w:pos="708"/>
              </w:tabs>
              <w:ind w:left="601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к вожатый, который уклоняется от участия в игре в волейбол, учит непослушанию и своих воспитанников.</w:t>
            </w:r>
          </w:p>
          <w:p>
            <w:pPr>
              <w:pStyle w:val="21"/>
              <w:numPr>
                <w:ilvl w:val="1"/>
                <w:numId w:val="5"/>
              </w:numPr>
              <w:tabs>
                <w:tab w:val="clear" w:pos="708"/>
              </w:tabs>
              <w:ind w:left="601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то опаздывает, тот учит опаздывать.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Вы являетесь рекламой Бога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аша внешность и внутренние достоинства будут учить ваших воспитанников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спользуйте внешние атрибуты в своей одежде и в обстановке комнаты в напоминание себе и другим о Бог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айте им почувствовать теплоту христианских отношений. Дети это не маленькие взрослые, но уникальные личности с особыми характеристиками и потребностями.</w:t>
            </w:r>
          </w:p>
          <w:p>
            <w:pPr>
              <w:pStyle w:val="Normal"/>
              <w:spacing w:before="22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бедиться в том, что вы находитесь в христианском лагере с одной единственной целью:ради того, чтобы служить детям. Некоторые, отправляясь в лагерь собираются там загореть (уехав подальше от города), отдохнуть от работы или учебы и расслабиться. Но это не для нас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олитесь с ними в комнате перед сном, за обедом и научите их молиться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 мин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5.Быть вожатым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ажнее всего не контролировать своих воспитанников, но вести их. Дети по своей детей своей природе желают иметь защиту, опору, поэтому руководите!</w:t>
            </w:r>
          </w:p>
          <w:p>
            <w:pPr>
              <w:pStyle w:val="Normal"/>
              <w:ind w:left="34" w:right="18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Горький писал о Садко, который вывел народ из дремучего леса, освещая всем путь своим сердцем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идер - это человек наполненный идеями.</w:t>
            </w:r>
          </w:p>
          <w:p>
            <w:pPr>
              <w:pStyle w:val="Normal"/>
              <w:spacing w:before="24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усть ваша фантазия и фантазия ваших детей будет фонтаном идей. Пробуйте то, что не было испробовано раньше. Пусть ваши мечты приведут вас к воплощению новых проектов. Оденьтесь сегодня в красное, завтра - в зеленое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идумывайте собственные лозунги и девизы группы, приветствуйте друг друга собственными возгласами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удьте «профессиональными шоу - менами », «неординарными вахтерами» вечером в комнате «изысканными официантами» за обеденным столом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дбросьте записочку в кроссовки перед подъемом, нарисуйте вечером каждому значок отряда, а назавтра - наградите всех оригинальной медалью с лентой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 примеру, у нас в лагере был ящик для вопросов и предложений детей. Рассказывайте им о своей вере, своих удачах и провалах.</w:t>
            </w:r>
          </w:p>
          <w:p>
            <w:pPr>
              <w:pStyle w:val="Normal"/>
              <w:spacing w:before="220" w:after="0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 xml:space="preserve">Создавайте в лагере приятные неожиданности и сюрпризы. </w:t>
            </w:r>
          </w:p>
          <w:p>
            <w:pPr>
              <w:pStyle w:val="Normal"/>
              <w:spacing w:before="220" w:after="0"/>
              <w:ind w:left="34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Лагерь -для детей!</w:t>
            </w:r>
          </w:p>
          <w:p>
            <w:pPr>
              <w:pStyle w:val="FR2"/>
              <w:spacing w:before="22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Практическая оабота в комаднах: </w:t>
            </w:r>
            <w:r>
              <w:rPr>
                <w:rFonts w:cs="Tahoma" w:ascii="Tahoma" w:hAnsi="Tahoma"/>
                <w:i w:val="false"/>
              </w:rPr>
              <w:t>Как бы вы, как вожатый, вели себя в подобной ситуации? Выберите один ответ и защитите перед аудиторией. Докажите, что выбранный вами метод является самым оптимальным: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здать листы</w:t>
            </w:r>
          </w:p>
        </w:tc>
      </w:tr>
      <w:tr>
        <w:trPr>
          <w:trHeight w:val="807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34" w:right="600" w:firstLine="52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FR1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u w:val="single"/>
              </w:rPr>
              <w:t>4/ Правильно дисциплинируйте детей.</w:t>
            </w:r>
          </w:p>
          <w:p>
            <w:pPr>
              <w:pStyle w:val="Normal"/>
              <w:spacing w:before="200" w:after="0"/>
              <w:ind w:left="34" w:right="400" w:firstLine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бычно дети проявляют агрессивность и отстраняются, когда вы начинаете их неправильно дисциплинировать. Появляется своего рода защитная реакция. Почему так происходит?</w:t>
            </w:r>
          </w:p>
          <w:p>
            <w:pPr>
              <w:pStyle w:val="Normal"/>
              <w:spacing w:before="40" w:after="0"/>
              <w:ind w:left="34" w:hanging="14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оисходит?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Есть 6 основных причин и соответственно реакций: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онтроль (когда мы контролируем каждый шаг, дергаем их. Они теряют свободу). Если вы имеете в своем отряде два воспитанника, которые находятся «вне коллектива», тол не «пилите» их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евосходство (вожатые начинают разговаривать с чувством превосходства, с некоторой долей сарказма, с издевкой)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езразличие, равнодушие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анипуляция (когда у вожатых появляется чувство «начальника», когда «используется» вожатым)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суждение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Эгоцентризм вожатого.</w:t>
            </w:r>
          </w:p>
          <w:p>
            <w:pPr>
              <w:pStyle w:val="Normal"/>
              <w:ind w:left="-43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-43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 основных способов избежать таких реакций: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Быть открытым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Быть равным с детьми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Заботиться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Давать возможность проявиться индивидуальности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Описывать происходящее, а не оценивайт^ребенка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Направляйте себя на окружающих, а не подчеркивайте свою «значимость и величие»</w:t>
            </w:r>
          </w:p>
          <w:p>
            <w:pPr>
              <w:pStyle w:val="Normal"/>
              <w:spacing w:before="180" w:after="0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агерь-это не место, где директор будет заставлять вас выполнять распорядок дня. Но это и не место, где вы - диктатор в групп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ервое, что вы должны сделать - это правильно расставить приоритеты и уяснить свою роль в лагере.</w:t>
            </w:r>
          </w:p>
          <w:p>
            <w:pPr>
              <w:pStyle w:val="Normal"/>
              <w:ind w:left="34" w:right="4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ы - лидер своего отряда. Лидер-это тот, кто берет ответственность на себя. Лидер-это слуга, который искренне уважает окружающих его детей и понимает, что изменение характера -это длительный процесс (он будет прощать, не будет нервничать, что дети на молитве стоят с открытыми глазами). Он, лидер, будет руководить в смирении, искать блага для детей, а не выгоды для себя, потому что лагерь - для детей!</w:t>
            </w:r>
          </w:p>
          <w:p>
            <w:pPr>
              <w:pStyle w:val="Normal"/>
              <w:ind w:left="34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зможно, вы будете испытывать страх - страх неприятия группой в качестве вожатого. Понравлюсь ли я им? Примут ли они меня? Станут ли они слушать меня? Конечно, с такими вопросами не трудно уйти в крайности:</w:t>
            </w:r>
          </w:p>
          <w:p>
            <w:pPr>
              <w:pStyle w:val="Normal"/>
              <w:ind w:left="601" w:right="60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601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с первого дня установить жесткую дисциплину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допустить вседозволенность, стать марионеткой в руках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будьте о страхе. Дети вас ждут с радостью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00" w:hanging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u w:val="single"/>
              </w:rPr>
              <w:t>Несколько рекомендаций:</w:t>
            </w:r>
          </w:p>
          <w:p>
            <w:pPr>
              <w:pStyle w:val="Normal"/>
              <w:spacing w:before="260" w:after="0"/>
              <w:ind w:left="34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u w:val="single"/>
              </w:rPr>
              <w:t>Вы не обзаводитесь любимчиками</w:t>
            </w:r>
            <w:r>
              <w:rPr>
                <w:rFonts w:cs="Tahoma" w:ascii="Tahoma" w:hAnsi="Tahoma"/>
                <w:sz w:val="22"/>
              </w:rPr>
              <w:t xml:space="preserve"> в группе, но вы одинаково общительны со всеми.</w:t>
            </w:r>
          </w:p>
          <w:p>
            <w:pPr>
              <w:pStyle w:val="Normal"/>
              <w:spacing w:before="220" w:after="0"/>
              <w:ind w:left="34" w:right="400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u w:val="single"/>
              </w:rPr>
              <w:t>Попросив внимание своих детей, дождитесь,</w:t>
            </w:r>
            <w:r>
              <w:rPr>
                <w:rFonts w:cs="Tahoma" w:ascii="Tahoma" w:hAnsi="Tahoma"/>
                <w:sz w:val="22"/>
              </w:rPr>
              <w:t xml:space="preserve"> пока они прекратят свои занятия и разговоры, прежде чем начнете говорить. Установите этот порядок с первого дня. Дождитесь, пока они будут вас слушать. Замолчите на минутку, и дети услышат тишину. Пусть они привыкнут к тому, что вы серьезно относитесь к тому, что говорите. Будьт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 xml:space="preserve">Практическая работа : </w:t>
            </w:r>
            <w:r>
              <w:rPr>
                <w:rFonts w:cs="Tahoma" w:ascii="Tahoma" w:hAnsi="Tahoma"/>
                <w:iCs/>
                <w:sz w:val="22"/>
              </w:rPr>
              <w:t>На</w:t>
            </w:r>
            <w:r>
              <w:rPr>
                <w:rFonts w:cs="Tahoma" w:ascii="Tahoma" w:hAnsi="Tahoma"/>
                <w:bCs/>
                <w:iCs/>
                <w:sz w:val="22"/>
              </w:rPr>
              <w:t xml:space="preserve"> следующее занятие. Написать свой путь к вере. Раздать распечат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743" w:right="352" w:gutter="567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34"/>
        </w:tabs>
        <w:ind w:left="36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74"/>
        </w:tabs>
        <w:ind w:left="50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74"/>
        </w:tabs>
        <w:ind w:left="68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314"/>
        </w:tabs>
        <w:ind w:left="83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754"/>
        </w:tabs>
        <w:ind w:left="97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54"/>
        </w:tabs>
        <w:ind w:left="115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994"/>
        </w:tabs>
        <w:ind w:left="1299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36"/>
        </w:tabs>
        <w:ind w:left="536" w:hanging="360"/>
      </w:pPr>
      <w:rPr>
        <w:u w:val="none"/>
      </w:r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000" w:hanging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34" w:firstLine="560"/>
      <w:jc w:val="both"/>
    </w:pPr>
    <w:rPr>
      <w:rFonts w:ascii="Arial Narrow" w:hAnsi="Arial Narrow" w:cs="Arial"/>
      <w:sz w:val="2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80" w:after="0"/>
      <w:ind w:left="34" w:hanging="0"/>
      <w:jc w:val="both"/>
    </w:pPr>
    <w:rPr>
      <w:rFonts w:ascii="Arial Narrow" w:hAnsi="Arial Narrow" w:cs="Arial"/>
      <w:sz w:val="22"/>
      <w:szCs w:val="20"/>
      <w:u w:val="single"/>
    </w:rPr>
  </w:style>
  <w:style w:type="paragraph" w:styleId="3">
    <w:name w:val="Основной текст с отступом 3"/>
    <w:basedOn w:val="Normal"/>
    <w:qFormat/>
    <w:pPr>
      <w:ind w:left="34" w:firstLine="520"/>
      <w:jc w:val="both"/>
    </w:pPr>
    <w:rPr>
      <w:rFonts w:ascii="Arial Narrow" w:hAnsi="Arial Narrow" w:cs="Arial"/>
      <w:sz w:val="22"/>
    </w:rPr>
  </w:style>
  <w:style w:type="paragraph" w:styleId="Style15">
    <w:name w:val="Цитата"/>
    <w:basedOn w:val="Normal"/>
    <w:qFormat/>
    <w:pPr>
      <w:spacing w:before="180" w:after="0"/>
      <w:ind w:left="34" w:right="1600" w:hanging="0"/>
      <w:jc w:val="center"/>
    </w:pPr>
    <w:rPr>
      <w:rFonts w:ascii="Arial Narrow" w:hAnsi="Arial Narrow" w:cs="Arial"/>
      <w:b/>
      <w:bCs/>
      <w:i/>
      <w:iCs/>
      <w:sz w:val="22"/>
    </w:rPr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2:49:00Z</dcterms:created>
  <dc:creator>1</dc:creator>
  <dc:description/>
  <dc:language>en-US</dc:language>
  <cp:lastModifiedBy>Василий Прибыщук</cp:lastModifiedBy>
  <dcterms:modified xsi:type="dcterms:W3CDTF">2002-05-19T22:04:00Z</dcterms:modified>
  <cp:revision>7</cp:revision>
  <dc:subject/>
  <dc:title>Принципы</dc:title>
</cp:coreProperties>
</file>