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ограмма семинара для сотрудников лагеря «Золотой городок»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онедельник, 4 июня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:00 – 18:50 – Цели лагеря «Золотой городок» (Прибыщук Василий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9:00 – 19:30 – Должностные обязанности 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место в лагере сотрудников «Золотого городка» (Чигир Владимир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:30 – 19:50 – Спортивные игры в лагере (Латышевич Руслан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:00 – 20:45 – Основные принципы работы вожатого (Прибыщук Василий)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1"/>
        <w:rPr>
          <w:sz w:val="22"/>
        </w:rPr>
      </w:pPr>
      <w:r>
        <w:rPr>
          <w:sz w:val="22"/>
        </w:rPr>
        <w:t>Вторник, 5 июня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:00 – 18:50 – Взаимоотношения между вожатыми. Команда лагеря (Обровец Павел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:50 – 19:00 – Игра (Латышевич Руслан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:00 – 19:10 – Молитва в группах о детях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:00 – 19:50 – Программа «Путешествие по Римской империи»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:00 – 20:45 – Основные принципы работы вожатого (Прибыщук Василий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Среда, 6 июля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:00 – 18:30 – Взаимоотношения вожатого с детьми (Мельянец Павел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:35 – 19:00 – Первая помощь в лагере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:00 – 19:10 – Игра  (Латышевич Руслан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:10 – 19:20 – Молитва в группах о подростках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:20 – 20:10 – Программа для подростков «Стоять твердо»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:15 –            – Банке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/>
      </w:pPr>
      <w:r>
        <w:rPr/>
        <w:t>Программа семинара для сотрудников лагеря «Золотой городок»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онедельник, 4 июня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:00 – 18:50 – Цели лагеря «Золотой городок» (Прибыщук Василий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9:00 – 19:30 – Должностные обязанности 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место в лагере сотрудников «Золотого городка» (Чигир Владимир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:30 – 19:50 – Спортивные игры в лагере (Латышевич Руслан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:00 – 20:45 – Основные принципы работы вожатого (Прибыщук Василий)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1"/>
        <w:rPr>
          <w:sz w:val="22"/>
        </w:rPr>
      </w:pPr>
      <w:r>
        <w:rPr>
          <w:sz w:val="22"/>
        </w:rPr>
        <w:t>Вторник, 5 июня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:00 – 18:50 – Взаимоотношения между вожатыми. Команда лагеря (Обровец Павел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:50 – 19:00 – Игра (Латышевич Руслан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:00 – 19:10 – Молитва в группах о детях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:00 – 19:50 – Программа «Путешествие по Римской империи»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:00 – 20:45 – Основные принципы работы вожатого (Прибыщук Василий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Среда, 6 июля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:00 – 18:30 – Взаимоотношения вожатого с детьми (Мельянец Павел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:35 – 19:00 – Первая помощь в лагере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:00 – 19:10 – Игра  (Латышевич Руслан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:10 – 19:20 – Молитва в группах о подростках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:15 – 20:00 – Программа для подростков «Стоять твердо»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:00 -            – Банке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/>
      </w:pPr>
      <w:r>
        <w:rPr/>
        <w:t>Программа семинара для сотрудников лагеря «Золотой городок»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онедельник, 4 июня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 начала семинара Владимир встречает всех сотрудников и собирает у входа в 301 каб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17:55 «запускает» их в аудиторию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:00 – 18:10 – Сценка, приветствие, пение и молитв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:10 – 18:50 – Цели лагеря «Золотой городок» (Прибыщук Василий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Как мы видим лагерь «Золотой городок» в 2001 году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:50 – 18:55 – Игра (Латышевич Руслан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9:00 – 19:30 – Должностные обязанности 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место в лагере сотрудников «Золотого городка» (Чигир Владимир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жатый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подаватель творчества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подаватель Библии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иректор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м директора по хозяйственной части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узыкальный руководитель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ортинструктор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:30 – 19:50 – Спортивные игры в лагере (Латышевич Руслан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:00 – 20:45 – Основные принципы работы вожатого (Прибыщук Василий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:45 – 20:50 – Пение и молитва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Вторник, 5 июня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:00 – 18:10 – Приветствие, пение и молитва(Обровец Павел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:10 – 18:50 – Взаимоотношения между вожатыми. Команда лагеря (Обровец Павел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18:50 – 19:00 – Игра (Латышевич Руслан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:00 – 19:10 – Молитва в группах о детях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:10 – 19:50 – Программа «Путешествие по Римской империи»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деи по теме дня для вечернего собрания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авить программу для вечернего собрания на 1 час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:00 – 20:45 – Основные принципы работы вожатого (Прибыщук Василий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Среда, 6 июля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:00 – 18:10 – Приветствие, пение и молитва (Мельянец Павел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:10 – 18:30 – Взаимоотношения вожатого с детьми (Мельянец Павел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:35 – 19:00 – Первая помощь в лагере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:00 – 19:10 – Игра  (Латышевич Руслан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:10 – 19:20 – Молитва в группах о подростках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:20– 20:10 – Программа для подростков «Стоять твердо»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деи по теме дня для вечернего собрания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авить программу для вечернего собрания на 1 час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:15 -            – Банкет (заранее приготовить подарки, чай и сладости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7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90"/>
        </w:tabs>
        <w:ind w:left="24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90"/>
        </w:tabs>
        <w:ind w:left="24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96"/>
        </w:tabs>
        <w:ind w:left="249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2:41:00Z</dcterms:created>
  <dc:creator>egm'vasiliy</dc:creator>
  <dc:description/>
  <dc:language>en-US</dc:language>
  <cp:lastModifiedBy>egm'vasiliy</cp:lastModifiedBy>
  <cp:lastPrinted>2001-06-04T15:03:00Z</cp:lastPrinted>
  <dcterms:modified xsi:type="dcterms:W3CDTF">2001-06-04T12:15:00Z</dcterms:modified>
  <cp:revision>3</cp:revision>
  <dc:subject/>
  <dc:title>Программа семинара для сотрудников лагеря «Золотой городок»</dc:title>
</cp:coreProperties>
</file>